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b/>
          <w:sz w:val="44"/>
        </w:rPr>
        <w:t>E-02 – 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ind w:right="-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851" w:footer="4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</w:t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u w:val="single"/>
        <w:lang w:val="en-US"/>
      </w:rPr>
      <w:t>Zakázkové číslo: 14-99                                                                                                             MR-02 Technickoobchodní specifikace</w:t>
    </w: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2958290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2268" w:leader="none"/>
      </w:tabs>
      <w:ind w:right="-21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5" w:leader="none"/>
        <w:tab w:val="left" w:pos="2268" w:leader="none"/>
      </w:tabs>
      <w:ind w:right="-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2" w:leader="none"/>
      </w:tabs>
      <w:ind w:left="2127" w:hanging="2127"/>
    </w:pPr>
    <w:rPr>
      <w:sz w:val="24"/>
    </w:rPr>
  </w:style>
  <w:style w:type="paragraph" w:styleId="Zkladntextodsazen2">
    <w:name w:val="Základní text odsazený 2"/>
    <w:basedOn w:val="Normal"/>
    <w:qFormat/>
    <w:pPr>
      <w:ind w:left="2268" w:hanging="14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007" w:leader="none"/>
      </w:tabs>
      <w:ind w:left="2127" w:hanging="1134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3-07-11T09:56:00Z</cp:lastPrinted>
  <dcterms:modified xsi:type="dcterms:W3CDTF">2018-11-07T09:47:00Z</dcterms:modified>
  <cp:revision>47</cp:revision>
  <dc:subject/>
  <dc:title>ZODP</dc:title>
</cp:coreProperties>
</file>